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Воскресенская, д. 92, пом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подвал, общая площадь 84,4 кв. м, кадастровый номер 29:22:050106:2837, адрес объекта: Архангельская область, городской округ "Город Архангельск", г. Архангельск, Ломоносовский территориальный округ, ул. Воскресенская, д. 92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1 870 000,00 руб., в том числе НДС – 311 666,67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6:00Z</dcterms:modified>
  <cp:revision>3</cp:revision>
  <dc:subject/>
  <dc:title>ГЛАВА МУНИЦИПАЛЬНОГО ОБРАЗОВАНИЯ</dc:title>
</cp:coreProperties>
</file>