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37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г. Архангельск, ул. 263-й Сивашской дивизии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е д. 7, д. 8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18 Федерального закона от 21 декабря         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существить приватизацию объекта незавершенного строительства (проектируемое назначение – нежилое здание), назначение - нежилое, общая площадь застройки 2 206,0 кв. м, степень готовности 55%, кадастровый номер </w:t>
      </w:r>
      <w:r>
        <w:rPr>
          <w:bCs/>
          <w:sz w:val="28"/>
          <w:szCs w:val="28"/>
        </w:rPr>
        <w:t>29:22:081101:1555</w:t>
      </w:r>
      <w:r>
        <w:rPr>
          <w:sz w:val="28"/>
          <w:szCs w:val="28"/>
        </w:rPr>
        <w:t>, адрес объекта: Архангельская область, г. Архангельск, Исакогорский территориальный округ, ул. 263-й Сивашской дивизии, в районе д. 7,  д. 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б) начальную цену продажи объекта – 2 171 000,00 руб., в том числе НДС – 361 833,33 руб.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ind w:firstLine="709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"Город Архангельск"                                                                Д.В. Шапошников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1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0:27:00Z</dcterms:modified>
  <cp:revision>15</cp:revision>
  <dc:subject/>
  <dc:title>ГЛАВА МУНИЦИПАЛЬНОГО ОБРАЗОВАНИЯ</dc:title>
</cp:coreProperties>
</file>